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LAVORI PUBBLICI E MANUTENZIONE DEL PATRIMONIO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ed eventualmente particolari (art. 9 GDPR) riguardanti l’interessato e trattati con modalità informatiche e cartacee, è finalizzato all’adempimento degli obblighi previsti dalla legge nazionale ed europea e per lo svolgimento di una funzione istituzionale o per esercitare un compito di interesse pubblico connesso all’esercizio di pubblici poteri (artt. 6, par. 1, lett. c), e) e 9, par. 2, lett. g) GDPR ovvero artt. 2 sexies e 2 septies D.Lgs. 196/2003) per le seguenti finalità: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Manutenzione e messa in sicurezza del patrimonio edilizio comunale esistente (parcheggi pubblici, edifici adibiti ad uffici) con relative segnalazioni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Interventi di urbanizzazione primaria e secondaria del territorio comunale (costruzioni stradali, sistemazione delle aree destinate a verde pubblico, parchi, giardini, fognature)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Affidamento della progettazione o dei lavori a professionisti o imprese individuate con le procedure previste da legge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Espropriazioni per pubblica utilità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Gestione amministrativa delle autorizzazioni relative alle manomissioni stradali.</w:t>
      </w:r>
    </w:p>
    <w:p>
      <w:pPr>
        <w:pStyle w:val="Normal"/>
        <w:jc w:val="both"/>
        <w:rPr>
          <w:rFonts w:ascii="Calibri" w:hAnsi="Calibri" w:eastAsia="Times New Roman" w:cs="Calibri"/>
          <w:color w:val="3B3838"/>
          <w:sz w:val="22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 w:val="22"/>
          <w:szCs w:val="24"/>
          <w:lang w:eastAsia="it-IT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I dati personali trattati dal Titolare sono comunicati a: soggetti terzi qualora disposizioni di legge riconoscono tale facoltà di accesso; altri enti pubblici (Comuni, Provincia, Regione); professionisti e imprese che svolgono attività legate ai servizi offerti dall’Ente nominati, ove necessario, Responsabili del trattamento ai sensi dell’art. 28 GDPR; Soprintendenza; Autorità Giudiziari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2:00Z</dcterms:modified>
  <cp:revision>27</cp:revision>
  <dc:subject/>
  <dc:title>REGIONE PIEMONTE</dc:title>
</cp:coreProperties>
</file>